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анд и количество участнико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летней Олимпиады спортсменов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 июня 2012 г.                                                                                            </w:t>
      </w:r>
      <w:r>
        <w:rPr/>
        <w:t>с. Топчих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40"/>
        <w:gridCol w:w="2640"/>
        <w:gridCol w:w="266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портсменов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идов спорт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яровский сельсовет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ар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ьев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фенов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яслов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м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чихин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тиков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азин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юньский сельсов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ч 6375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ч 34081-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ОУ «Топчихинский коррекционный детский дом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«Топчихинский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 пенсионер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4:36:00Z</dcterms:created>
  <dc:creator>User</dc:creator>
  <dc:description/>
  <cp:keywords/>
  <dc:language>en-US</dc:language>
  <cp:lastModifiedBy>Культура</cp:lastModifiedBy>
  <dcterms:modified xsi:type="dcterms:W3CDTF">2012-06-14T03:05:00Z</dcterms:modified>
  <cp:revision>10</cp:revision>
  <dc:subject/>
  <dc:title>СПИСОК</dc:title>
</cp:coreProperties>
</file>